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Публичн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– Оптический кабель, по номенклатуре, качеству, в количестве, по цене и срокам поставки, согласно условиям настоящего Договора и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Ассортимент и стоимость Товара определяются Сторонами в </w:t>
      </w:r>
      <w:r>
        <w:rPr>
          <w:sz w:val="22"/>
          <w:szCs w:val="22"/>
          <w:lang w:val="en-US" w:eastAsia="en-US"/>
        </w:rPr>
        <w:t xml:space="preserve">Приложении № 1 </w:t>
      </w:r>
      <w:r>
        <w:rPr>
          <w:sz w:val="22"/>
          <w:szCs w:val="22"/>
        </w:rPr>
        <w:t>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_____________ (____________________) рублей, в том числе НДС 18% - ____________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вправе вносить изменения в условия настоящего договора в сторону уменьшения либо увеличения объема поставки,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30 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___ (__________) календарных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и № 1 (Спецификация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ам согласно Приложения 1 (Спецификации) к настоящему договору.</w:t>
      </w:r>
    </w:p>
    <w:p>
      <w:pPr>
        <w:pStyle w:val="Style13"/>
        <w:spacing w:before="120" w:after="0"/>
        <w:jc w:val="both"/>
        <w:rPr/>
      </w:pPr>
      <w:r>
        <w:rPr>
          <w:sz w:val="22"/>
          <w:szCs w:val="22"/>
          <w:lang w:val="ru-RU"/>
        </w:rPr>
        <w:t xml:space="preserve">5.2. Срок поставки Товара – согласно Приложения №1 к настоящему договору: 50% до 15.08.2015, 50% до 01.09.15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произведенной с нарушением требований нормативной документации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 5.12. и 5.13. настоящего Договора с момента получения Поставщиком уведомления о расторжении Договор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момента ввода в эксплуатацию и составляет 24 месяца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ублиян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Почт.адр.450000, 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lang w:val="ru-RU"/>
        </w:rPr>
      </w:pPr>
      <w:r>
        <w:br w:type="page"/>
      </w: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ind w:right="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</w:t>
      </w:r>
    </w:p>
    <w:p>
      <w:pPr>
        <w:pStyle w:val="Style14"/>
        <w:ind w:right="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ind w:right="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ind w:right="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ind w:right="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ind w:right="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5:31:00Z</dcterms:created>
  <dc:creator>Victor</dc:creator>
  <dc:description/>
  <cp:keywords/>
  <dc:language>en-US</dc:language>
  <cp:lastModifiedBy>Фаррахова Эльвера Римовна</cp:lastModifiedBy>
  <cp:lastPrinted>2015-03-25T10:07:00Z</cp:lastPrinted>
  <dcterms:modified xsi:type="dcterms:W3CDTF">2015-07-21T05:52:00Z</dcterms:modified>
  <cp:revision>4</cp:revision>
  <dc:subject/>
  <dc:title>Д О Г О В О Р  _________</dc:title>
</cp:coreProperties>
</file>